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i/>
          <w:sz w:val="44"/>
          <w:szCs w:val="44"/>
          <w:u w:val="single"/>
        </w:rPr>
        <w:t>Despite Australia experiencing one of the greatest droughts on record , we continue to misuse water in this dry continent.</w:t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Droughts are caused by no rain and hot weather.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In 2002 it was the worse drought since 1950 .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Crops will die and animals will become extinct because of less water</w:t>
      </w:r>
    </w:p>
    <w:p>
      <w:pPr>
        <w:pStyle w:val="Normal"/>
        <w:ind w:left="720" w:hanging="0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37:00Z</dcterms:created>
  <dc:creator>luke.filippone</dc:creator>
  <dc:description/>
  <cp:keywords/>
  <dc:language>en-US</dc:language>
  <cp:lastModifiedBy>l.f</cp:lastModifiedBy>
  <dcterms:modified xsi:type="dcterms:W3CDTF">2009-06-24T03:37:00Z</dcterms:modified>
  <cp:revision>2</cp:revision>
  <dc:subject/>
  <dc:title>Despite Australia experiencing one of the greatest droughts on record , we continue to misuse water in this dry continent</dc:title>
</cp:coreProperties>
</file>